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cate config.bat in your github directory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Monster Configuration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which sets up all your files and fol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build\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build\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So you can effectively "debug" OpenC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 start over a with new git clone, delete github\obeta and run: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rmal execution order of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bbuild.bat  -calls db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ig.bat is called by  git_opencpn.b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 TransmitterDan and modified by r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Xcopy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/Y Suppresses prompting to confirm you want to overwrite an existing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/Q  Does not display file names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/H  Copies hidden and system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/E  Copies directories and subdirectories, including empty ones. Same as /S /E. May be used to modify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/K  Copies attributes. Normal Xcopy will reset read-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/I  If destination does not exist and copying more than one file, assumes that destination must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MakeCach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T v120_x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XCOPY into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6 Data folders into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gshhs\*.* .\gs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s57data\*.* .\s57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sounds\*.* .\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tcdata\*.* .\t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wvsdata\*.* .\wv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doc\*.* .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uidata for build/ui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journ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journeyman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src\bitmaps\styles.xml .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src\bitmaps\toolicons*.png .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src\bitmaps\icon*.* .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data\styles\*.* .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data\svg\journeyman\*.* .\uidata\journ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data\svg\journeyman_flat\*.* .\uidata\journeyman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data\svg\traditional\*.* .\uidata\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DLL(11) and (2) Individual files to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 ..\buildwin\*.dll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 ..\buildwin\gtk\*.dll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 ..\buildwin\expat-2.1.0\expat.dll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 ..\buildwin\vc\*.dll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 ..\buildwin\ocpn_gltest1.exe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 ..\buildwin\crashrpt\PrivacyPolicy.txt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 ..\data\license.txt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BUG Copy plugins\[PIname]\data directory to build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.\plugins\chartdldr_pi\data\*.* .\plugins\chartdldr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.\plugins\dashboard_pi\data\*.* .\plugins\dashboard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.\plugins\grib_pi\data\*.* .\plugins\grib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.\plugins\wmm_pi\data\*.* .\plugins\wmm_pi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LEASE Copy plugins\[PIname]\data directory to build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.\plugins\chartdldr_pi\data\*.* .\release\plugins\chartdldr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.\plugins\dashboard_pi\data\*.* .\release\plugins\dashboard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.\plugins\grib_pi\data\*.* .\release\plugins\grib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.\plugins\wmm_pi\data\*.* .\release\plugins\wmm_pi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XCOPY into build\rele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journ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journeyman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6 Data folders into build\rele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gshhs\*.* .\release\gs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s57data\*.* .\release\s57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sounds\*.* .\release\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tcdata\*.* .\release\t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wvsdata\*.* .\release\wv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data\doc\*.* .\release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idata for build\release\ui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src\bitmaps\styles.xml .\release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src\bitmaps\toolicons*.png .\release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src\bitmaps\icon*.* .\release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data\styles\*.* .\release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data\svg\journeyman\*.* .\release\uidata\journ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data\svg\journeyman_flat\*.* .\release\uidata\journeyman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data\svg\traditional\*.* .\release\uidata\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ash report for build\rele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buildwin\crashrpt\CrashRpt1403.dll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buildwin\crashrpt\CrashSender1403.exe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buildwin\crashrpt\crashrpt_lang.ini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buildwin\crashrpt\dbghelp.dll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DLL(11), wxWidgets(16) and two Individual files to build\rele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buildwin\*.dll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buildwin\gtk\*.dll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buildwin\expat-2.1.0\expat.dll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buildwin\vc\*.dll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data\license.txt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buildwin\ocpn_gltest1.exe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..\buildwin\crashrpt\PrivacyPolicy.txt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H /E /K /I ..\buildwin\wxwidgets\*.* .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